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NDOR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1.0 and its related fi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) distributed by us under the marks "WORD RESCU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 (collectively, the "Trademark"),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"non-commercial" when for free, or by any no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corporation or tax exemp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est group to its members, or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 You may Commerciall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Try to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 distribution copies only from master copies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Distribute the complete Program including all of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compressed or other format as relea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Include the word "Apogee" in every description of the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Get a written royalty contract from us if you sell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l locations or sell to distrib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terminates upon 30 days prio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us to the other.  If terminated by us by such no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Program until the earlier of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date in the notice, or completion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ies you have in stock.  Sections A, D and H wi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Since we would be irreparably damaged if Section A, B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cense were not specifically enforced,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without bond, other security or proof of dam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quitable remedies with respect to breach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, in 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1.01.92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