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WORD RESCUE"  (herein referred to as GAME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Karen Crowther, Redwoo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: Copyright 1992 Bud Pembro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CENSE TO DISTRIBUTE OR SELL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NLY OF APOGEE'S GAM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.DOC describes the only terms by which we (APOG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DUCTIONS, P.O. Box 496389, Garland, TX 75049, (8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426-3123)) permit Commercial Distribution of this GAM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mmercially distribute" means to distribute for money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.  It includes copying onto magnetic disks, CD-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tangible medium now or subsequently kno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by retail rack, direct mail, catalog, advertis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rade show.  It does *not* include distribution by any no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-profit organization, by any hobby, user or compute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to its members, or electronically by an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AME SOFTWARE" means any released SHAREWARE VERSION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files (including this one) distributed by us und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and "APOGEE" (collectively, the "Trademark")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pgraded or otherwise modified from time-to-time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DOES NOT APPLY TO APOGEE'S NON-SHAREWARE GAMES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DISTRIBUTED BY AUTHORIZED APOGEE DEALERS WITH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AL FROM APOGE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OWNERSHIP:  Except to the extent expressly licensed by u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d reserve the exclusive copyright and other right,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rest to distribute the GAME SOFTWARE, and the righ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emark in connection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THINGS YOU MUST DO: You may Commercially Distribut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under this License so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 VERY IMPORTANT: include the the phrase "Published by Apoge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"An Apogee Game" in every description of the GAM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in your catalog, packaging or other promotional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eave this out is a violation of our copyright and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oke your right to sell Apogee games if this is ign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 Clearly market it as shareware using "try before you buy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 Sell only the most current version of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  Make distribution copies only from master copie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 from us using high quality disks and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  Distribute the complete GAME SOFTWARE (shareware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ll of its related files, each in compressed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as released by us, including the files CATALOG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.FRM, LICENSE.DOC and FILE_ID.DIZ,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  IF YOU DISTRIBUTE BY "RACK", CD-ROM or otherwise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SOFTWARE to be sold in a retail establishment YOU MUST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PY OF APOGEE'S "RETAIL DISTRIBUTION AGREEMENT"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ontact Apogee to get a copy of this agre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[7]  Must not distribute or sell third-party levels, editors, add-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utilities designed to modify the playing characteris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f Apogee's games.  Selling unauthorized levels or a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 to an Apogee game is a violation of Apogee's copy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Your right to distribute under this license is person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include any right to [1] sublicense or otherwise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pying or distribution of the GAME SOFTWARE by anyone els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onsent in writing, or [2] rent or lease the GAME SOFTWARE, or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 it as part of any hardware or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THE GAME SOFTWARE IS PROVIDED "AS-IS".  NO WARRANTI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 OR IMPLIED, ARE MADE AS TO IT OR ANY MEDIUM IT MAY BE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PROVIDE NO REMEDY FOR INDIRECT, CONSEQUENTIAL, PU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CIDENTAL DAMAGES ARISING FROM IT, INCLUDING SU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IGENCE, STRICT LIABILITY, OR BREACH OF WARRANTY OR CON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FTER 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TERM:  This License terminates upon 30 days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by either us to the other.  If terminated by us b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, you may distribute the GAME SOFTWARE until the earlier of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after the termination date in the notice, or comp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of the copies you have in stock.  Sections A, 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 will survive the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 Since we would be irreparably damaged if Section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[1]-B[6], or C of this License were not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forced, we will be entitled without bond, othe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proof of damages, to appropriate equitable remed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 to breaches of such sections, in addition t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remedies as we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 You will hold us, our partners, contractors, employ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nts harmless from damage, loss and expense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 or indirectly from your acts and omiss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ng and distributing the GAM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 With respect to every matter arising under this Licen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nt to the exclusive jurisdiction and venue of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ederal courts sitting in Dallas, Texas, and to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ertified mail, return receipt requested, or a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t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THIS LICENSE DOCUMENT IS APOGEE'S PROPERTY:  It is illeg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hareware companies to copy this document in whole or in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vate or commercial use 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KE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 Apogee owns the right to control the distribution and sel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GAME SOFTWARE, and we can (for any reason) select who c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cannot sell and distribute our GAM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 All advertising of any Apogee game must include "Apogee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 If you want to sell GAME SOFTWARE in a retail location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rack), if you want to bundle our games, or if you se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ll our games on CD-ROM, you must get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ge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  Selling Apogee's GAME SOFTWARE through a catalog, advertis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, on-line service, or direct mailing is allowable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from Apogee.  It is highly recommended that vend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gee's games acquire our software from an authorized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our home BBS (Software Creations BBS: 508-365-2359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 from Apogee, to prevent the selling of old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  Customers and players of Apogee's shareware games may freel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ass around our shareware software, without charging a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pogee's shareware is always episode one of a series of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s.  The remaining episodes in a series are NOT SHARE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not be distributed or sold other than by Apogee or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ized distribut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.10.01.93]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